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>Приложение 1</w:t>
      </w:r>
      <w:r>
        <w:rPr>
          <w:rFonts w:cs="Times New Roman"/>
          <w:color w:val="000000"/>
          <w:sz w:val="24"/>
          <w:szCs w:val="24"/>
          <w:lang w:val="ru-RU"/>
        </w:rPr>
        <w:t>2</w:t>
      </w:r>
    </w:p>
    <w:p>
      <w:pPr>
        <w:pStyle w:val="Normal"/>
        <w:spacing w:lineRule="auto" w:line="24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>к приказу от 2</w:t>
      </w: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color w:val="000000"/>
          <w:sz w:val="24"/>
          <w:szCs w:val="24"/>
        </w:rPr>
        <w:t>.12.202</w:t>
      </w:r>
      <w:r>
        <w:rPr>
          <w:rFonts w:cs="Times New Roman"/>
          <w:color w:val="000000"/>
          <w:sz w:val="24"/>
          <w:szCs w:val="24"/>
          <w:lang w:val="ru-RU"/>
        </w:rPr>
        <w:t>4</w:t>
      </w:r>
      <w:r>
        <w:rPr>
          <w:rFonts w:cs="Times New Roman"/>
          <w:color w:val="000000"/>
          <w:sz w:val="24"/>
          <w:szCs w:val="24"/>
        </w:rPr>
        <w:t xml:space="preserve"> № </w:t>
      </w:r>
      <w:r>
        <w:rPr>
          <w:rFonts w:cs="Times New Roman"/>
          <w:color w:val="000000"/>
          <w:sz w:val="24"/>
          <w:szCs w:val="24"/>
          <w:lang w:val="ru-RU"/>
        </w:rPr>
        <w:t>30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/>
        <w:br/>
      </w:r>
      <w:r>
        <w:rPr>
          <w:rFonts w:cs="Times New Roman"/>
          <w:b/>
          <w:bCs/>
          <w:color w:val="000000"/>
          <w:sz w:val="24"/>
          <w:szCs w:val="24"/>
        </w:rPr>
        <w:t>Порядок расчета резерва предстоящих расходов по выплатам персоналу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 Оценочное обязательство резерва предстоящих расходов по выплатам персоналу определяется ежеквартально на последний день квартал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В величину резерва предстоящих расходов по выплатам персоналу включаются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) сумма оплаты отпусков сотрудникам за фактически отработанное время на дату расчета резерва;</w:t>
      </w:r>
      <w:r>
        <w:rPr/>
        <w:br/>
      </w:r>
      <w:r>
        <w:rPr>
          <w:rFonts w:cs="Times New Roman"/>
          <w:color w:val="000000"/>
          <w:sz w:val="24"/>
          <w:szCs w:val="24"/>
        </w:rPr>
        <w:t>2) начисленная на отпускные сумма обязательных страховых взносов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 Сумма оплаты отпусков рассчитывается по формуле:</w:t>
      </w:r>
    </w:p>
    <w:tbl>
      <w:tblPr>
        <w:tblW w:w="893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86"/>
        <w:gridCol w:w="5083"/>
        <w:gridCol w:w="324"/>
        <w:gridCol w:w="2163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умм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оплаты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отпусков</w:t>
            </w:r>
          </w:p>
        </w:tc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=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Количество не использованных всеми сотрудниками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дней отпусков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на последний день квартала</w:t>
            </w:r>
          </w:p>
        </w:tc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редний дневной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заработок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по учреждению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за последние 12 мес.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 Данные о количестве дней неиспользованного отпуска представляет кадровая служба в соответствии с графиком документооборот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. Средний дневной заработок (З ср. д.) в целом по учреждению определяется по формуле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З ср. д. = ФОТ : 12 мес. : Ч : 29,3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де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9,3 – среднемесячное число календарных дней, установленное статьей 139 Трудового кодекс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6. В сумму обязательных страховых взносов для формирования резерва включаются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) сумма, рассчитанная по общеустановленной ставке страховых взносов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) сумма, рассчитанная из дополнительных тарифов страховых взносов во внебюджетные фонды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умма, рассчитанная по общеустановленной ставке страховых взносов, определяется как сумма оплаты отпусков на расчетную дату, умноженная на установленный законодательством тариф страховых взносов и взносов на травматизм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полнительные тарифы обязательных страховых взносов рассчитываются отдельно по формуле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= Впр : ФОТ × 100, где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– дополнительные тарифы страховых взносов в Пенсионный фонд, включаемые в расчет резерва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пр – сумма дополнительных тарифов страховых взносов  на пенсионное страхование, рассчитанная за 12 месяцев, предшествующих дате расчета резерва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spacing w:lineRule="auto" w:line="240" w:before="100" w:after="1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>Подьзователь</dc:creator>
  <dc:description>Подготовлено экспертами Актион-МЦФЭР</dc:description>
  <dc:language>en-US</dc:language>
  <cp:lastModifiedBy>Serg</cp:lastModifiedBy>
  <dcterms:modified xsi:type="dcterms:W3CDTF">2025-04-02T12:1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A718F11024D7081FAC9962D15E1A9_13</vt:lpwstr>
  </property>
  <property fmtid="{D5CDD505-2E9C-101B-9397-08002B2CF9AE}" pid="3" name="KSOProductBuildVer">
    <vt:lpwstr>1049-12.2.0.20326</vt:lpwstr>
  </property>
</Properties>
</file>